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a biurowa ubraniowa zabudowana 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 fabrycznie nowy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ubraniowa dwudrzwiowa  o wymiarach minimalnych w cm  Wys. Szer. Gł.  195 x 75 x 6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wykonana z laminowanej płyty wiórowej o grubości 1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oklejone obrzeżem ABS o grubości min. 0,8mm w kolorze płyt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wyposażona w 2 stabilne półki o grubości 18mm w kolorze płyty. Dodatkowo szafa wyposażona w chromowany drążek na wieszak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y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y aluminiowe 2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rzwi zamykane na kluczyk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wyposażona w 5 stabilnych stopek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46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54:00Z</dcterms:modified>
  <cp:revision>4</cp:revision>
  <dc:subject/>
  <dc:title>ZESTAWIENIE  PARAMETRÓW  TECHNICZNYCH</dc:title>
</cp:coreProperties>
</file>